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zwolenie wodno-prawne-wprowadzanie oczyszczonych ścieków do urządzeń kanalizacyjny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12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kład Masarski Więce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10:10:00Z</dcterms:modified>
  <cp:revision>2</cp:revision>
  <dc:subject/>
  <dc:title/>
</cp:coreProperties>
</file>